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Поступление в ВУЗ онлайн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становлением Правительства РФ от 27 мая 2022 г. № 958 «О функционировании суперсервиса «Поступление в вуз онлайн» в рамках приемной кампании 2022/23 учебного года» скорректирован порядок работы сервиса «Поступление в ВУЗ онлайн» в рамках приемной кампании 2022/23 учебного год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ервис смогут поступающие на бюджетные места, на платное отделение, целевые и льготные мест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42:00Z</dcterms:created>
  <dc:creator>Customer</dc:creator>
  <dc:description/>
  <dc:language>en-US</dc:language>
  <cp:lastModifiedBy>dacuk.o.v</cp:lastModifiedBy>
  <cp:lastPrinted>2020-04-22T15:11:00Z</cp:lastPrinted>
  <dcterms:modified xsi:type="dcterms:W3CDTF">2022-06-29T13:42:00Z</dcterms:modified>
  <cp:revision>2</cp:revision>
  <dc:subject/>
  <dc:title>и</dc:title>
</cp:coreProperties>
</file>